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4  22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402330" cy="20370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360" cy="203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8" h="3208">
                                    <a:moveTo>
                                      <a:pt x="2327" y="186"/>
                                    </a:moveTo>
                                    <a:cubicBezTo>
                                      <a:pt x="2303" y="186"/>
                                      <a:pt x="2314" y="221"/>
                                      <a:pt x="2274" y="194"/>
                                    </a:cubicBezTo>
                                    <a:cubicBezTo>
                                      <a:pt x="2234" y="167"/>
                                      <a:pt x="2133" y="42"/>
                                      <a:pt x="2087" y="21"/>
                                    </a:cubicBezTo>
                                    <a:cubicBezTo>
                                      <a:pt x="2041" y="0"/>
                                      <a:pt x="2038" y="46"/>
                                      <a:pt x="1997" y="66"/>
                                    </a:cubicBezTo>
                                    <a:cubicBezTo>
                                      <a:pt x="1956" y="86"/>
                                      <a:pt x="1885" y="104"/>
                                      <a:pt x="1839" y="141"/>
                                    </a:cubicBezTo>
                                    <a:cubicBezTo>
                                      <a:pt x="1793" y="178"/>
                                      <a:pt x="1765" y="242"/>
                                      <a:pt x="1719" y="291"/>
                                    </a:cubicBezTo>
                                    <a:cubicBezTo>
                                      <a:pt x="1673" y="340"/>
                                      <a:pt x="1592" y="378"/>
                                      <a:pt x="1562" y="434"/>
                                    </a:cubicBezTo>
                                    <a:cubicBezTo>
                                      <a:pt x="1532" y="490"/>
                                      <a:pt x="1563" y="593"/>
                                      <a:pt x="1539" y="629"/>
                                    </a:cubicBezTo>
                                    <a:cubicBezTo>
                                      <a:pt x="1515" y="665"/>
                                      <a:pt x="1459" y="652"/>
                                      <a:pt x="1419" y="651"/>
                                    </a:cubicBezTo>
                                    <a:cubicBezTo>
                                      <a:pt x="1379" y="650"/>
                                      <a:pt x="1336" y="623"/>
                                      <a:pt x="1299" y="621"/>
                                    </a:cubicBezTo>
                                    <a:cubicBezTo>
                                      <a:pt x="1262" y="619"/>
                                      <a:pt x="1235" y="647"/>
                                      <a:pt x="1194" y="636"/>
                                    </a:cubicBezTo>
                                    <a:cubicBezTo>
                                      <a:pt x="1153" y="625"/>
                                      <a:pt x="1092" y="565"/>
                                      <a:pt x="1052" y="554"/>
                                    </a:cubicBezTo>
                                    <a:cubicBezTo>
                                      <a:pt x="1012" y="543"/>
                                      <a:pt x="988" y="563"/>
                                      <a:pt x="954" y="569"/>
                                    </a:cubicBezTo>
                                    <a:cubicBezTo>
                                      <a:pt x="920" y="575"/>
                                      <a:pt x="881" y="564"/>
                                      <a:pt x="849" y="591"/>
                                    </a:cubicBezTo>
                                    <a:cubicBezTo>
                                      <a:pt x="817" y="618"/>
                                      <a:pt x="793" y="699"/>
                                      <a:pt x="759" y="734"/>
                                    </a:cubicBezTo>
                                    <a:cubicBezTo>
                                      <a:pt x="725" y="769"/>
                                      <a:pt x="688" y="790"/>
                                      <a:pt x="647" y="801"/>
                                    </a:cubicBezTo>
                                    <a:cubicBezTo>
                                      <a:pt x="606" y="812"/>
                                      <a:pt x="533" y="769"/>
                                      <a:pt x="512" y="801"/>
                                    </a:cubicBezTo>
                                    <a:cubicBezTo>
                                      <a:pt x="491" y="833"/>
                                      <a:pt x="538" y="950"/>
                                      <a:pt x="519" y="996"/>
                                    </a:cubicBezTo>
                                    <a:cubicBezTo>
                                      <a:pt x="500" y="1042"/>
                                      <a:pt x="418" y="1049"/>
                                      <a:pt x="399" y="1079"/>
                                    </a:cubicBezTo>
                                    <a:cubicBezTo>
                                      <a:pt x="380" y="1109"/>
                                      <a:pt x="405" y="1145"/>
                                      <a:pt x="407" y="1176"/>
                                    </a:cubicBezTo>
                                    <a:cubicBezTo>
                                      <a:pt x="409" y="1207"/>
                                      <a:pt x="423" y="1234"/>
                                      <a:pt x="414" y="1266"/>
                                    </a:cubicBezTo>
                                    <a:cubicBezTo>
                                      <a:pt x="405" y="1298"/>
                                      <a:pt x="342" y="1346"/>
                                      <a:pt x="354" y="1371"/>
                                    </a:cubicBezTo>
                                    <a:cubicBezTo>
                                      <a:pt x="366" y="1396"/>
                                      <a:pt x="439" y="1411"/>
                                      <a:pt x="489" y="1416"/>
                                    </a:cubicBezTo>
                                    <a:cubicBezTo>
                                      <a:pt x="539" y="1421"/>
                                      <a:pt x="619" y="1399"/>
                                      <a:pt x="654" y="1401"/>
                                    </a:cubicBezTo>
                                    <a:cubicBezTo>
                                      <a:pt x="689" y="1403"/>
                                      <a:pt x="690" y="1416"/>
                                      <a:pt x="699" y="1431"/>
                                    </a:cubicBezTo>
                                    <a:cubicBezTo>
                                      <a:pt x="708" y="1446"/>
                                      <a:pt x="729" y="1465"/>
                                      <a:pt x="707" y="1491"/>
                                    </a:cubicBezTo>
                                    <a:cubicBezTo>
                                      <a:pt x="685" y="1517"/>
                                      <a:pt x="599" y="1549"/>
                                      <a:pt x="564" y="1589"/>
                                    </a:cubicBezTo>
                                    <a:cubicBezTo>
                                      <a:pt x="529" y="1629"/>
                                      <a:pt x="567" y="1707"/>
                                      <a:pt x="497" y="1731"/>
                                    </a:cubicBezTo>
                                    <a:cubicBezTo>
                                      <a:pt x="427" y="1755"/>
                                      <a:pt x="215" y="1707"/>
                                      <a:pt x="144" y="1731"/>
                                    </a:cubicBezTo>
                                    <a:cubicBezTo>
                                      <a:pt x="73" y="1755"/>
                                      <a:pt x="93" y="1830"/>
                                      <a:pt x="69" y="1874"/>
                                    </a:cubicBezTo>
                                    <a:cubicBezTo>
                                      <a:pt x="45" y="1918"/>
                                      <a:pt x="0" y="1960"/>
                                      <a:pt x="2" y="1994"/>
                                    </a:cubicBezTo>
                                    <a:cubicBezTo>
                                      <a:pt x="4" y="2028"/>
                                      <a:pt x="48" y="2066"/>
                                      <a:pt x="84" y="2076"/>
                                    </a:cubicBezTo>
                                    <a:cubicBezTo>
                                      <a:pt x="120" y="2086"/>
                                      <a:pt x="177" y="2055"/>
                                      <a:pt x="219" y="2054"/>
                                    </a:cubicBezTo>
                                    <a:cubicBezTo>
                                      <a:pt x="261" y="2053"/>
                                      <a:pt x="290" y="2075"/>
                                      <a:pt x="339" y="2069"/>
                                    </a:cubicBezTo>
                                    <a:cubicBezTo>
                                      <a:pt x="388" y="2063"/>
                                      <a:pt x="463" y="2022"/>
                                      <a:pt x="512" y="2016"/>
                                    </a:cubicBezTo>
                                    <a:cubicBezTo>
                                      <a:pt x="561" y="2010"/>
                                      <a:pt x="588" y="2037"/>
                                      <a:pt x="632" y="2031"/>
                                    </a:cubicBezTo>
                                    <a:cubicBezTo>
                                      <a:pt x="676" y="2025"/>
                                      <a:pt x="732" y="1981"/>
                                      <a:pt x="774" y="1979"/>
                                    </a:cubicBezTo>
                                    <a:cubicBezTo>
                                      <a:pt x="816" y="1977"/>
                                      <a:pt x="850" y="2018"/>
                                      <a:pt x="887" y="2016"/>
                                    </a:cubicBezTo>
                                    <a:cubicBezTo>
                                      <a:pt x="924" y="2014"/>
                                      <a:pt x="953" y="1968"/>
                                      <a:pt x="999" y="1964"/>
                                    </a:cubicBezTo>
                                    <a:cubicBezTo>
                                      <a:pt x="1045" y="1960"/>
                                      <a:pt x="1120" y="1961"/>
                                      <a:pt x="1164" y="1994"/>
                                    </a:cubicBezTo>
                                    <a:cubicBezTo>
                                      <a:pt x="1208" y="2027"/>
                                      <a:pt x="1217" y="2119"/>
                                      <a:pt x="1262" y="2159"/>
                                    </a:cubicBezTo>
                                    <a:cubicBezTo>
                                      <a:pt x="1307" y="2199"/>
                                      <a:pt x="1386" y="2205"/>
                                      <a:pt x="1434" y="2234"/>
                                    </a:cubicBezTo>
                                    <a:cubicBezTo>
                                      <a:pt x="1482" y="2263"/>
                                      <a:pt x="1507" y="2291"/>
                                      <a:pt x="1547" y="2331"/>
                                    </a:cubicBezTo>
                                    <a:cubicBezTo>
                                      <a:pt x="1587" y="2371"/>
                                      <a:pt x="1644" y="2433"/>
                                      <a:pt x="1674" y="2474"/>
                                    </a:cubicBezTo>
                                    <a:cubicBezTo>
                                      <a:pt x="1704" y="2515"/>
                                      <a:pt x="1696" y="2569"/>
                                      <a:pt x="1727" y="2579"/>
                                    </a:cubicBezTo>
                                    <a:cubicBezTo>
                                      <a:pt x="1758" y="2589"/>
                                      <a:pt x="1808" y="2534"/>
                                      <a:pt x="1862" y="2534"/>
                                    </a:cubicBezTo>
                                    <a:cubicBezTo>
                                      <a:pt x="1916" y="2534"/>
                                      <a:pt x="1998" y="2589"/>
                                      <a:pt x="2049" y="2579"/>
                                    </a:cubicBezTo>
                                    <a:cubicBezTo>
                                      <a:pt x="2100" y="2569"/>
                                      <a:pt x="2136" y="2491"/>
                                      <a:pt x="2169" y="2474"/>
                                    </a:cubicBezTo>
                                    <a:cubicBezTo>
                                      <a:pt x="2202" y="2457"/>
                                      <a:pt x="2206" y="2453"/>
                                      <a:pt x="2244" y="2474"/>
                                    </a:cubicBezTo>
                                    <a:cubicBezTo>
                                      <a:pt x="2282" y="2495"/>
                                      <a:pt x="2357" y="2577"/>
                                      <a:pt x="2394" y="2601"/>
                                    </a:cubicBezTo>
                                    <a:cubicBezTo>
                                      <a:pt x="2431" y="2625"/>
                                      <a:pt x="2448" y="2633"/>
                                      <a:pt x="2469" y="2616"/>
                                    </a:cubicBezTo>
                                    <a:cubicBezTo>
                                      <a:pt x="2490" y="2599"/>
                                      <a:pt x="2478" y="2517"/>
                                      <a:pt x="2522" y="2496"/>
                                    </a:cubicBezTo>
                                    <a:cubicBezTo>
                                      <a:pt x="2566" y="2475"/>
                                      <a:pt x="2689" y="2475"/>
                                      <a:pt x="2732" y="2489"/>
                                    </a:cubicBezTo>
                                    <a:cubicBezTo>
                                      <a:pt x="2775" y="2503"/>
                                      <a:pt x="2747" y="2559"/>
                                      <a:pt x="2777" y="2579"/>
                                    </a:cubicBezTo>
                                    <a:cubicBezTo>
                                      <a:pt x="2807" y="2599"/>
                                      <a:pt x="2873" y="2601"/>
                                      <a:pt x="2912" y="2609"/>
                                    </a:cubicBezTo>
                                    <a:cubicBezTo>
                                      <a:pt x="2951" y="2617"/>
                                      <a:pt x="2979" y="2636"/>
                                      <a:pt x="3009" y="2624"/>
                                    </a:cubicBezTo>
                                    <a:cubicBezTo>
                                      <a:pt x="3039" y="2612"/>
                                      <a:pt x="3058" y="2544"/>
                                      <a:pt x="3092" y="2534"/>
                                    </a:cubicBezTo>
                                    <a:cubicBezTo>
                                      <a:pt x="3126" y="2524"/>
                                      <a:pt x="3175" y="2571"/>
                                      <a:pt x="3212" y="2564"/>
                                    </a:cubicBezTo>
                                    <a:cubicBezTo>
                                      <a:pt x="3249" y="2557"/>
                                      <a:pt x="3278" y="2504"/>
                                      <a:pt x="3317" y="2489"/>
                                    </a:cubicBezTo>
                                    <a:cubicBezTo>
                                      <a:pt x="3356" y="2474"/>
                                      <a:pt x="3420" y="2460"/>
                                      <a:pt x="3444" y="2474"/>
                                    </a:cubicBezTo>
                                    <a:cubicBezTo>
                                      <a:pt x="3468" y="2488"/>
                                      <a:pt x="3440" y="2552"/>
                                      <a:pt x="3459" y="2571"/>
                                    </a:cubicBezTo>
                                    <a:cubicBezTo>
                                      <a:pt x="3478" y="2590"/>
                                      <a:pt x="3528" y="2592"/>
                                      <a:pt x="3557" y="2586"/>
                                    </a:cubicBezTo>
                                    <a:cubicBezTo>
                                      <a:pt x="3586" y="2580"/>
                                      <a:pt x="3608" y="2545"/>
                                      <a:pt x="3632" y="2534"/>
                                    </a:cubicBezTo>
                                    <a:cubicBezTo>
                                      <a:pt x="3656" y="2523"/>
                                      <a:pt x="3680" y="2514"/>
                                      <a:pt x="3699" y="2519"/>
                                    </a:cubicBezTo>
                                    <a:cubicBezTo>
                                      <a:pt x="3718" y="2524"/>
                                      <a:pt x="3756" y="2494"/>
                                      <a:pt x="3744" y="2564"/>
                                    </a:cubicBezTo>
                                    <a:cubicBezTo>
                                      <a:pt x="3732" y="2634"/>
                                      <a:pt x="3638" y="2850"/>
                                      <a:pt x="3624" y="2939"/>
                                    </a:cubicBezTo>
                                    <a:cubicBezTo>
                                      <a:pt x="3610" y="3028"/>
                                      <a:pt x="3662" y="3057"/>
                                      <a:pt x="3662" y="3096"/>
                                    </a:cubicBezTo>
                                    <a:cubicBezTo>
                                      <a:pt x="3662" y="3135"/>
                                      <a:pt x="3620" y="3154"/>
                                      <a:pt x="3624" y="3171"/>
                                    </a:cubicBezTo>
                                    <a:cubicBezTo>
                                      <a:pt x="3628" y="3188"/>
                                      <a:pt x="3660" y="3208"/>
                                      <a:pt x="3684" y="3201"/>
                                    </a:cubicBezTo>
                                    <a:cubicBezTo>
                                      <a:pt x="3708" y="3194"/>
                                      <a:pt x="3737" y="3158"/>
                                      <a:pt x="3767" y="3126"/>
                                    </a:cubicBezTo>
                                    <a:cubicBezTo>
                                      <a:pt x="3797" y="3094"/>
                                      <a:pt x="3832" y="3027"/>
                                      <a:pt x="3864" y="3006"/>
                                    </a:cubicBezTo>
                                    <a:cubicBezTo>
                                      <a:pt x="3896" y="2985"/>
                                      <a:pt x="3926" y="2994"/>
                                      <a:pt x="3962" y="2999"/>
                                    </a:cubicBezTo>
                                    <a:cubicBezTo>
                                      <a:pt x="3998" y="3004"/>
                                      <a:pt x="4047" y="3041"/>
                                      <a:pt x="4082" y="3036"/>
                                    </a:cubicBezTo>
                                    <a:cubicBezTo>
                                      <a:pt x="4117" y="3031"/>
                                      <a:pt x="4148" y="2999"/>
                                      <a:pt x="4172" y="2969"/>
                                    </a:cubicBezTo>
                                    <a:cubicBezTo>
                                      <a:pt x="4196" y="2939"/>
                                      <a:pt x="4203" y="2896"/>
                                      <a:pt x="4224" y="2856"/>
                                    </a:cubicBezTo>
                                    <a:cubicBezTo>
                                      <a:pt x="4245" y="2816"/>
                                      <a:pt x="4244" y="2796"/>
                                      <a:pt x="4299" y="2729"/>
                                    </a:cubicBezTo>
                                    <a:cubicBezTo>
                                      <a:pt x="4354" y="2662"/>
                                      <a:pt x="4469" y="2526"/>
                                      <a:pt x="4554" y="2451"/>
                                    </a:cubicBezTo>
                                    <a:cubicBezTo>
                                      <a:pt x="4639" y="2376"/>
                                      <a:pt x="4730" y="2318"/>
                                      <a:pt x="4809" y="2279"/>
                                    </a:cubicBezTo>
                                    <a:cubicBezTo>
                                      <a:pt x="4888" y="2240"/>
                                      <a:pt x="4970" y="2234"/>
                                      <a:pt x="5027" y="2219"/>
                                    </a:cubicBezTo>
                                    <a:cubicBezTo>
                                      <a:pt x="5084" y="2204"/>
                                      <a:pt x="5139" y="2205"/>
                                      <a:pt x="5154" y="2189"/>
                                    </a:cubicBezTo>
                                    <a:cubicBezTo>
                                      <a:pt x="5169" y="2173"/>
                                      <a:pt x="5111" y="2167"/>
                                      <a:pt x="5117" y="2121"/>
                                    </a:cubicBezTo>
                                    <a:cubicBezTo>
                                      <a:pt x="5123" y="2075"/>
                                      <a:pt x="5163" y="1951"/>
                                      <a:pt x="5192" y="1911"/>
                                    </a:cubicBezTo>
                                    <a:cubicBezTo>
                                      <a:pt x="5221" y="1871"/>
                                      <a:pt x="5264" y="1900"/>
                                      <a:pt x="5289" y="1881"/>
                                    </a:cubicBezTo>
                                    <a:cubicBezTo>
                                      <a:pt x="5314" y="1862"/>
                                      <a:pt x="5332" y="1834"/>
                                      <a:pt x="5342" y="1799"/>
                                    </a:cubicBezTo>
                                    <a:cubicBezTo>
                                      <a:pt x="5352" y="1764"/>
                                      <a:pt x="5348" y="1703"/>
                                      <a:pt x="5349" y="1671"/>
                                    </a:cubicBezTo>
                                    <a:cubicBezTo>
                                      <a:pt x="5350" y="1639"/>
                                      <a:pt x="5358" y="1627"/>
                                      <a:pt x="5349" y="1604"/>
                                    </a:cubicBezTo>
                                    <a:cubicBezTo>
                                      <a:pt x="5340" y="1581"/>
                                      <a:pt x="5321" y="1562"/>
                                      <a:pt x="5297" y="1536"/>
                                    </a:cubicBezTo>
                                    <a:cubicBezTo>
                                      <a:pt x="5273" y="1510"/>
                                      <a:pt x="5232" y="1472"/>
                                      <a:pt x="5207" y="1446"/>
                                    </a:cubicBezTo>
                                    <a:cubicBezTo>
                                      <a:pt x="5182" y="1420"/>
                                      <a:pt x="5137" y="1416"/>
                                      <a:pt x="5147" y="1379"/>
                                    </a:cubicBezTo>
                                    <a:cubicBezTo>
                                      <a:pt x="5157" y="1342"/>
                                      <a:pt x="5252" y="1267"/>
                                      <a:pt x="5267" y="1221"/>
                                    </a:cubicBezTo>
                                    <a:cubicBezTo>
                                      <a:pt x="5282" y="1175"/>
                                      <a:pt x="5238" y="1152"/>
                                      <a:pt x="5237" y="1101"/>
                                    </a:cubicBezTo>
                                    <a:cubicBezTo>
                                      <a:pt x="5236" y="1050"/>
                                      <a:pt x="5283" y="949"/>
                                      <a:pt x="5259" y="914"/>
                                    </a:cubicBezTo>
                                    <a:cubicBezTo>
                                      <a:pt x="5235" y="879"/>
                                      <a:pt x="5144" y="902"/>
                                      <a:pt x="5094" y="891"/>
                                    </a:cubicBezTo>
                                    <a:cubicBezTo>
                                      <a:pt x="5044" y="880"/>
                                      <a:pt x="5006" y="871"/>
                                      <a:pt x="4959" y="846"/>
                                    </a:cubicBezTo>
                                    <a:cubicBezTo>
                                      <a:pt x="4912" y="821"/>
                                      <a:pt x="4846" y="782"/>
                                      <a:pt x="4809" y="741"/>
                                    </a:cubicBezTo>
                                    <a:cubicBezTo>
                                      <a:pt x="4772" y="700"/>
                                      <a:pt x="4775" y="630"/>
                                      <a:pt x="4734" y="599"/>
                                    </a:cubicBezTo>
                                    <a:cubicBezTo>
                                      <a:pt x="4693" y="568"/>
                                      <a:pt x="4612" y="571"/>
                                      <a:pt x="4562" y="554"/>
                                    </a:cubicBezTo>
                                    <a:cubicBezTo>
                                      <a:pt x="4512" y="537"/>
                                      <a:pt x="4473" y="494"/>
                                      <a:pt x="4434" y="494"/>
                                    </a:cubicBezTo>
                                    <a:cubicBezTo>
                                      <a:pt x="4395" y="494"/>
                                      <a:pt x="4389" y="551"/>
                                      <a:pt x="4329" y="554"/>
                                    </a:cubicBezTo>
                                    <a:cubicBezTo>
                                      <a:pt x="4269" y="557"/>
                                      <a:pt x="4138" y="498"/>
                                      <a:pt x="4074" y="509"/>
                                    </a:cubicBezTo>
                                    <a:cubicBezTo>
                                      <a:pt x="4010" y="520"/>
                                      <a:pt x="4000" y="602"/>
                                      <a:pt x="3947" y="621"/>
                                    </a:cubicBezTo>
                                    <a:cubicBezTo>
                                      <a:pt x="3894" y="640"/>
                                      <a:pt x="3809" y="596"/>
                                      <a:pt x="3759" y="621"/>
                                    </a:cubicBezTo>
                                    <a:cubicBezTo>
                                      <a:pt x="3709" y="646"/>
                                      <a:pt x="3703" y="770"/>
                                      <a:pt x="3647" y="771"/>
                                    </a:cubicBezTo>
                                    <a:cubicBezTo>
                                      <a:pt x="3591" y="772"/>
                                      <a:pt x="3452" y="675"/>
                                      <a:pt x="3422" y="629"/>
                                    </a:cubicBezTo>
                                    <a:cubicBezTo>
                                      <a:pt x="3392" y="583"/>
                                      <a:pt x="3451" y="531"/>
                                      <a:pt x="3467" y="494"/>
                                    </a:cubicBezTo>
                                    <a:cubicBezTo>
                                      <a:pt x="3483" y="457"/>
                                      <a:pt x="3525" y="434"/>
                                      <a:pt x="3519" y="404"/>
                                    </a:cubicBezTo>
                                    <a:cubicBezTo>
                                      <a:pt x="3513" y="374"/>
                                      <a:pt x="3471" y="333"/>
                                      <a:pt x="3429" y="314"/>
                                    </a:cubicBezTo>
                                    <a:cubicBezTo>
                                      <a:pt x="3387" y="295"/>
                                      <a:pt x="3328" y="305"/>
                                      <a:pt x="3264" y="291"/>
                                    </a:cubicBezTo>
                                    <a:cubicBezTo>
                                      <a:pt x="3200" y="277"/>
                                      <a:pt x="3107" y="232"/>
                                      <a:pt x="3047" y="231"/>
                                    </a:cubicBezTo>
                                    <a:cubicBezTo>
                                      <a:pt x="2987" y="230"/>
                                      <a:pt x="2942" y="261"/>
                                      <a:pt x="2904" y="284"/>
                                    </a:cubicBezTo>
                                    <a:cubicBezTo>
                                      <a:pt x="2866" y="307"/>
                                      <a:pt x="2869" y="376"/>
                                      <a:pt x="2822" y="366"/>
                                    </a:cubicBezTo>
                                    <a:cubicBezTo>
                                      <a:pt x="2775" y="356"/>
                                      <a:pt x="2653" y="264"/>
                                      <a:pt x="2619" y="224"/>
                                    </a:cubicBezTo>
                                    <a:cubicBezTo>
                                      <a:pt x="2585" y="184"/>
                                      <a:pt x="2659" y="143"/>
                                      <a:pt x="2619" y="126"/>
                                    </a:cubicBezTo>
                                    <a:cubicBezTo>
                                      <a:pt x="2579" y="109"/>
                                      <a:pt x="2428" y="109"/>
                                      <a:pt x="2379" y="119"/>
                                    </a:cubicBezTo>
                                    <a:cubicBezTo>
                                      <a:pt x="2330" y="129"/>
                                      <a:pt x="2338" y="172"/>
                                      <a:pt x="2327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8,3208" path="m2327,186c2303,186,2314,221,2274,194c2234,167,2133,42,2087,21c2041,0,2038,46,1997,66c1956,86,1885,104,1839,141c1793,178,1765,242,1719,291c1673,340,1592,378,1562,434c1532,490,1563,593,1539,629c1515,665,1459,652,1419,651c1379,650,1336,623,1299,621c1262,619,1235,647,1194,636c1153,625,1092,565,1052,554c1012,543,988,563,954,569c920,575,881,564,849,591c817,618,793,699,759,734c725,769,688,790,647,801c606,812,533,769,512,801c491,833,538,950,519,996c500,1042,418,1049,399,1079c380,1109,405,1145,407,1176c409,1207,423,1234,414,1266c405,1298,342,1346,354,1371c366,1396,439,1411,489,1416c539,1421,619,1399,654,1401c689,1403,690,1416,699,1431c708,1446,729,1465,707,1491c685,1517,599,1549,564,1589c529,1629,567,1707,497,1731c427,1755,215,1707,144,1731c73,1755,93,1830,69,1874c45,1918,0,1960,2,1994c4,2028,48,2066,84,2076c120,2086,177,2055,219,2054c261,2053,290,2075,339,2069c388,2063,463,2022,512,2016c561,2010,588,2037,632,2031c676,2025,732,1981,774,1979c816,1977,850,2018,887,2016c924,2014,953,1968,999,1964c1045,1960,1120,1961,1164,1994c1208,2027,1217,2119,1262,2159c1307,2199,1386,2205,1434,2234c1482,2263,1507,2291,1547,2331c1587,2371,1644,2433,1674,2474c1704,2515,1696,2569,1727,2579c1758,2589,1808,2534,1862,2534c1916,2534,1998,2589,2049,2579c2100,2569,2136,2491,2169,2474c2202,2457,2206,2453,2244,2474c2282,2495,2357,2577,2394,2601c2431,2625,2448,2633,2469,2616c2490,2599,2478,2517,2522,2496c2566,2475,2689,2475,2732,2489c2775,2503,2747,2559,2777,2579c2807,2599,2873,2601,2912,2609c2951,2617,2979,2636,3009,2624c3039,2612,3058,2544,3092,2534c3126,2524,3175,2571,3212,2564c3249,2557,3278,2504,3317,2489c3356,2474,3420,2460,3444,2474c3468,2488,3440,2552,3459,2571c3478,2590,3528,2592,3557,2586c3586,2580,3608,2545,3632,2534c3656,2523,3680,2514,3699,2519c3718,2524,3756,2494,3744,2564c3732,2634,3638,2850,3624,2939c3610,3028,3662,3057,3662,3096c3662,3135,3620,3154,3624,3171c3628,3188,3660,3208,3684,3201c3708,3194,3737,3158,3767,3126c3797,3094,3832,3027,3864,3006c3896,2985,3926,2994,3962,2999c3998,3004,4047,3041,4082,3036c4117,3031,4148,2999,4172,2969c4196,2939,4203,2896,4224,2856c4245,2816,4244,2796,4299,2729c4354,2662,4469,2526,4554,2451c4639,2376,4730,2318,4809,2279c4888,2240,4970,2234,5027,2219c5084,2204,5139,2205,5154,2189c5169,2173,5111,2167,5117,2121c5123,2075,5163,1951,5192,1911c5221,1871,5264,1900,5289,1881c5314,1862,5332,1834,5342,1799c5352,1764,5348,1703,5349,1671c5350,1639,5358,1627,5349,1604c5340,1581,5321,1562,5297,1536c5273,1510,5232,1472,5207,1446c5182,1420,5137,1416,5147,1379c5157,1342,5252,1267,5267,1221c5282,1175,5238,1152,5237,1101c5236,1050,5283,949,5259,914c5235,879,5144,902,5094,891c5044,880,5006,871,4959,846c4912,821,4846,782,4809,741c4772,700,4775,630,4734,599c4693,568,4612,571,4562,554c4512,537,4473,494,4434,494c4395,494,4389,551,4329,554c4269,557,4138,498,4074,509c4010,520,4000,602,3947,621c3894,640,3809,596,3759,621c3709,646,3703,770,3647,771c3591,772,3452,675,3422,629c3392,583,3451,531,3467,494c3483,457,3525,434,3519,404c3513,374,3471,333,3429,314c3387,295,3328,305,3264,291c3200,277,3107,232,3047,231c2987,230,2942,261,2904,284c2866,307,2869,376,2822,366c2775,356,2653,264,2619,224c2585,184,2659,143,2619,126c2579,109,2428,109,2379,119c2330,129,2338,172,2327,186xe" stroked="f" o:allowincell="t" style="position:absolute;margin-left:13.15pt;margin-top:13pt;width:267.85pt;height:160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1549400</wp:posOffset>
                      </wp:positionV>
                      <wp:extent cx="912495" cy="5702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7" h="898">
                                    <a:moveTo>
                                      <a:pt x="1057" y="631"/>
                                    </a:moveTo>
                                    <a:cubicBezTo>
                                      <a:pt x="1107" y="624"/>
                                      <a:pt x="1120" y="541"/>
                                      <a:pt x="1155" y="526"/>
                                    </a:cubicBezTo>
                                    <a:cubicBezTo>
                                      <a:pt x="1190" y="511"/>
                                      <a:pt x="1228" y="549"/>
                                      <a:pt x="1267" y="541"/>
                                    </a:cubicBezTo>
                                    <a:cubicBezTo>
                                      <a:pt x="1306" y="533"/>
                                      <a:pt x="1376" y="506"/>
                                      <a:pt x="1387" y="481"/>
                                    </a:cubicBezTo>
                                    <a:cubicBezTo>
                                      <a:pt x="1398" y="456"/>
                                      <a:pt x="1338" y="416"/>
                                      <a:pt x="1334" y="389"/>
                                    </a:cubicBezTo>
                                    <a:cubicBezTo>
                                      <a:pt x="1330" y="362"/>
                                      <a:pt x="1349" y="336"/>
                                      <a:pt x="1365" y="316"/>
                                    </a:cubicBezTo>
                                    <a:cubicBezTo>
                                      <a:pt x="1381" y="296"/>
                                      <a:pt x="1427" y="295"/>
                                      <a:pt x="1432" y="271"/>
                                    </a:cubicBezTo>
                                    <a:cubicBezTo>
                                      <a:pt x="1437" y="247"/>
                                      <a:pt x="1415" y="193"/>
                                      <a:pt x="1395" y="174"/>
                                    </a:cubicBezTo>
                                    <a:cubicBezTo>
                                      <a:pt x="1375" y="155"/>
                                      <a:pt x="1339" y="168"/>
                                      <a:pt x="1312" y="159"/>
                                    </a:cubicBezTo>
                                    <a:cubicBezTo>
                                      <a:pt x="1285" y="150"/>
                                      <a:pt x="1256" y="135"/>
                                      <a:pt x="1230" y="121"/>
                                    </a:cubicBezTo>
                                    <a:cubicBezTo>
                                      <a:pt x="1204" y="107"/>
                                      <a:pt x="1175" y="88"/>
                                      <a:pt x="1155" y="76"/>
                                    </a:cubicBezTo>
                                    <a:cubicBezTo>
                                      <a:pt x="1135" y="64"/>
                                      <a:pt x="1137" y="58"/>
                                      <a:pt x="1110" y="46"/>
                                    </a:cubicBezTo>
                                    <a:cubicBezTo>
                                      <a:pt x="1083" y="34"/>
                                      <a:pt x="1032" y="2"/>
                                      <a:pt x="990" y="1"/>
                                    </a:cubicBezTo>
                                    <a:cubicBezTo>
                                      <a:pt x="948" y="0"/>
                                      <a:pt x="917" y="21"/>
                                      <a:pt x="855" y="39"/>
                                    </a:cubicBezTo>
                                    <a:cubicBezTo>
                                      <a:pt x="793" y="57"/>
                                      <a:pt x="713" y="55"/>
                                      <a:pt x="619" y="106"/>
                                    </a:cubicBezTo>
                                    <a:cubicBezTo>
                                      <a:pt x="525" y="157"/>
                                      <a:pt x="380" y="260"/>
                                      <a:pt x="289" y="346"/>
                                    </a:cubicBezTo>
                                    <a:cubicBezTo>
                                      <a:pt x="198" y="432"/>
                                      <a:pt x="119" y="548"/>
                                      <a:pt x="72" y="624"/>
                                    </a:cubicBezTo>
                                    <a:cubicBezTo>
                                      <a:pt x="25" y="700"/>
                                      <a:pt x="0" y="775"/>
                                      <a:pt x="4" y="804"/>
                                    </a:cubicBezTo>
                                    <a:cubicBezTo>
                                      <a:pt x="8" y="833"/>
                                      <a:pt x="74" y="786"/>
                                      <a:pt x="94" y="796"/>
                                    </a:cubicBezTo>
                                    <a:cubicBezTo>
                                      <a:pt x="114" y="806"/>
                                      <a:pt x="109" y="850"/>
                                      <a:pt x="124" y="864"/>
                                    </a:cubicBezTo>
                                    <a:cubicBezTo>
                                      <a:pt x="139" y="878"/>
                                      <a:pt x="168" y="878"/>
                                      <a:pt x="187" y="879"/>
                                    </a:cubicBezTo>
                                    <a:cubicBezTo>
                                      <a:pt x="206" y="880"/>
                                      <a:pt x="218" y="898"/>
                                      <a:pt x="240" y="871"/>
                                    </a:cubicBezTo>
                                    <a:cubicBezTo>
                                      <a:pt x="262" y="844"/>
                                      <a:pt x="278" y="740"/>
                                      <a:pt x="322" y="714"/>
                                    </a:cubicBezTo>
                                    <a:cubicBezTo>
                                      <a:pt x="366" y="688"/>
                                      <a:pt x="470" y="700"/>
                                      <a:pt x="502" y="714"/>
                                    </a:cubicBezTo>
                                    <a:cubicBezTo>
                                      <a:pt x="534" y="728"/>
                                      <a:pt x="476" y="782"/>
                                      <a:pt x="517" y="796"/>
                                    </a:cubicBezTo>
                                    <a:cubicBezTo>
                                      <a:pt x="558" y="810"/>
                                      <a:pt x="694" y="833"/>
                                      <a:pt x="750" y="796"/>
                                    </a:cubicBezTo>
                                    <a:cubicBezTo>
                                      <a:pt x="806" y="759"/>
                                      <a:pt x="804" y="599"/>
                                      <a:pt x="855" y="571"/>
                                    </a:cubicBezTo>
                                    <a:cubicBezTo>
                                      <a:pt x="906" y="543"/>
                                      <a:pt x="1015" y="653"/>
                                      <a:pt x="1057" y="6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7,898" path="m1057,631c1107,624,1120,541,1155,526c1190,511,1228,549,1267,541c1306,533,1376,506,1387,481c1398,456,1338,416,1334,389c1330,362,1349,336,1365,316c1381,296,1427,295,1432,271c1437,247,1415,193,1395,174c1375,155,1339,168,1312,159c1285,150,1256,135,1230,121c1204,107,1175,88,1155,76c1135,64,1137,58,1110,46c1083,34,1032,2,990,1c948,0,917,21,855,39c793,57,713,55,619,106c525,157,380,260,289,346c198,432,119,548,72,624c25,700,0,775,4,804c8,833,74,786,94,796c114,806,109,850,124,864c139,878,168,878,187,879c206,880,218,898,240,871c262,844,278,740,322,714c366,688,470,700,502,714c534,728,476,782,517,796c558,810,694,833,750,796c806,759,804,599,855,571c906,543,1015,653,1057,631xe" stroked="f" o:allowincell="t" style="position:absolute;margin-left:221.9pt;margin-top:122pt;width:71.8pt;height:4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768985</wp:posOffset>
                      </wp:positionV>
                      <wp:extent cx="1508760" cy="1205230"/>
                      <wp:effectExtent l="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7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6" h="1898">
                                    <a:moveTo>
                                      <a:pt x="2376" y="990"/>
                                    </a:moveTo>
                                    <a:cubicBezTo>
                                      <a:pt x="2330" y="976"/>
                                      <a:pt x="2219" y="963"/>
                                      <a:pt x="2099" y="908"/>
                                    </a:cubicBezTo>
                                    <a:cubicBezTo>
                                      <a:pt x="1979" y="853"/>
                                      <a:pt x="1855" y="786"/>
                                      <a:pt x="1656" y="660"/>
                                    </a:cubicBezTo>
                                    <a:cubicBezTo>
                                      <a:pt x="1457" y="534"/>
                                      <a:pt x="1117" y="260"/>
                                      <a:pt x="906" y="150"/>
                                    </a:cubicBezTo>
                                    <a:cubicBezTo>
                                      <a:pt x="695" y="40"/>
                                      <a:pt x="529" y="0"/>
                                      <a:pt x="389" y="0"/>
                                    </a:cubicBezTo>
                                    <a:cubicBezTo>
                                      <a:pt x="249" y="0"/>
                                      <a:pt x="118" y="61"/>
                                      <a:pt x="66" y="150"/>
                                    </a:cubicBezTo>
                                    <a:cubicBezTo>
                                      <a:pt x="14" y="239"/>
                                      <a:pt x="0" y="408"/>
                                      <a:pt x="74" y="533"/>
                                    </a:cubicBezTo>
                                    <a:cubicBezTo>
                                      <a:pt x="148" y="658"/>
                                      <a:pt x="325" y="775"/>
                                      <a:pt x="509" y="900"/>
                                    </a:cubicBezTo>
                                    <a:cubicBezTo>
                                      <a:pt x="693" y="1025"/>
                                      <a:pt x="935" y="1149"/>
                                      <a:pt x="1176" y="1283"/>
                                    </a:cubicBezTo>
                                    <a:cubicBezTo>
                                      <a:pt x="1417" y="1417"/>
                                      <a:pt x="1790" y="1601"/>
                                      <a:pt x="1956" y="1703"/>
                                    </a:cubicBezTo>
                                    <a:cubicBezTo>
                                      <a:pt x="2122" y="1805"/>
                                      <a:pt x="2129" y="1858"/>
                                      <a:pt x="2174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6,1898" path="m2376,990c2330,976,2219,963,2099,908c1979,853,1855,786,1656,660c1457,534,1117,260,906,150c695,40,529,0,389,0c249,0,118,61,66,150c14,239,0,408,74,533c148,658,325,775,509,900c693,1025,935,1149,1176,1283c1417,1417,1790,1601,1956,1703c2122,1805,2129,1858,2174,1898e" stroked="t" o:allowincell="t" style="position:absolute;margin-left:153.55pt;margin-top:60.55pt;width:118.7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241300</wp:posOffset>
                      </wp:positionV>
                      <wp:extent cx="2188210" cy="1542415"/>
                      <wp:effectExtent l="0" t="0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54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429">
                                    <a:moveTo>
                                      <a:pt x="1833" y="2429"/>
                                    </a:moveTo>
                                    <a:cubicBezTo>
                                      <a:pt x="1702" y="2363"/>
                                      <a:pt x="1263" y="2151"/>
                                      <a:pt x="1046" y="2024"/>
                                    </a:cubicBezTo>
                                    <a:cubicBezTo>
                                      <a:pt x="829" y="1897"/>
                                      <a:pt x="665" y="1781"/>
                                      <a:pt x="528" y="1664"/>
                                    </a:cubicBezTo>
                                    <a:cubicBezTo>
                                      <a:pt x="391" y="1547"/>
                                      <a:pt x="298" y="1438"/>
                                      <a:pt x="221" y="1319"/>
                                    </a:cubicBezTo>
                                    <a:cubicBezTo>
                                      <a:pt x="144" y="1200"/>
                                      <a:pt x="93" y="1082"/>
                                      <a:pt x="63" y="951"/>
                                    </a:cubicBezTo>
                                    <a:cubicBezTo>
                                      <a:pt x="33" y="820"/>
                                      <a:pt x="0" y="661"/>
                                      <a:pt x="41" y="531"/>
                                    </a:cubicBezTo>
                                    <a:cubicBezTo>
                                      <a:pt x="82" y="401"/>
                                      <a:pt x="188" y="257"/>
                                      <a:pt x="311" y="171"/>
                                    </a:cubicBezTo>
                                    <a:cubicBezTo>
                                      <a:pt x="434" y="85"/>
                                      <a:pt x="582" y="28"/>
                                      <a:pt x="776" y="14"/>
                                    </a:cubicBezTo>
                                    <a:cubicBezTo>
                                      <a:pt x="970" y="0"/>
                                      <a:pt x="1206" y="17"/>
                                      <a:pt x="1473" y="89"/>
                                    </a:cubicBezTo>
                                    <a:cubicBezTo>
                                      <a:pt x="1740" y="161"/>
                                      <a:pt x="2121" y="320"/>
                                      <a:pt x="2381" y="449"/>
                                    </a:cubicBezTo>
                                    <a:cubicBezTo>
                                      <a:pt x="2641" y="578"/>
                                      <a:pt x="2855" y="755"/>
                                      <a:pt x="3033" y="861"/>
                                    </a:cubicBezTo>
                                    <a:cubicBezTo>
                                      <a:pt x="3211" y="967"/>
                                      <a:pt x="3360" y="1039"/>
                                      <a:pt x="3446" y="10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429" path="m1833,2429c1702,2363,1263,2151,1046,2024c829,1897,665,1781,528,1664c391,1547,298,1438,221,1319c144,1200,93,1082,63,951c33,820,0,661,41,531c82,401,188,257,311,171c434,85,582,28,776,14c970,0,1206,17,1473,89c1740,161,2121,320,2381,449c2641,578,2855,755,3033,861c3211,967,3360,1039,3446,1086e" stroked="t" o:allowincell="t" style="position:absolute;margin-left:104.2pt;margin-top:19pt;width:172.25pt;height:12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02385</wp:posOffset>
                      </wp:positionV>
                      <wp:extent cx="47625" cy="17653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278">
                                    <a:moveTo>
                                      <a:pt x="0" y="0"/>
                                    </a:moveTo>
                                    <a:cubicBezTo>
                                      <a:pt x="2" y="20"/>
                                      <a:pt x="2" y="82"/>
                                      <a:pt x="15" y="128"/>
                                    </a:cubicBezTo>
                                    <a:cubicBezTo>
                                      <a:pt x="28" y="174"/>
                                      <a:pt x="63" y="247"/>
                                      <a:pt x="75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278" path="m0,0c2,20,2,82,15,128c28,174,63,247,75,278e" stroked="t" o:allowincell="t" style="position:absolute;margin-left:17.35pt;margin-top:102.55pt;width:3.7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273810</wp:posOffset>
                      </wp:positionV>
                      <wp:extent cx="71120" cy="1714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27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26" y="90"/>
                                      <a:pt x="45" y="135"/>
                                    </a:cubicBezTo>
                                    <a:cubicBezTo>
                                      <a:pt x="64" y="180"/>
                                      <a:pt x="98" y="242"/>
                                      <a:pt x="112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,270" path="m0,0c7,22,26,90,45,135c64,180,98,242,112,270e" stroked="t" o:allowincell="t" style="position:absolute;margin-left:32pt;margin-top:100.3pt;width:5.5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664210</wp:posOffset>
                      </wp:positionV>
                      <wp:extent cx="177800" cy="776605"/>
                      <wp:effectExtent l="127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1223">
                                    <a:moveTo>
                                      <a:pt x="10" y="0"/>
                                    </a:moveTo>
                                    <a:cubicBezTo>
                                      <a:pt x="10" y="64"/>
                                      <a:pt x="0" y="258"/>
                                      <a:pt x="10" y="383"/>
                                    </a:cubicBezTo>
                                    <a:cubicBezTo>
                                      <a:pt x="20" y="508"/>
                                      <a:pt x="45" y="644"/>
                                      <a:pt x="70" y="750"/>
                                    </a:cubicBezTo>
                                    <a:cubicBezTo>
                                      <a:pt x="95" y="856"/>
                                      <a:pt x="125" y="941"/>
                                      <a:pt x="160" y="1020"/>
                                    </a:cubicBezTo>
                                    <a:cubicBezTo>
                                      <a:pt x="195" y="1099"/>
                                      <a:pt x="255" y="1181"/>
                                      <a:pt x="28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,1223" path="m10,0c10,64,0,258,10,383c20,508,45,644,70,750c95,856,125,941,160,1020c195,1099,255,1181,280,1223e" stroked="t" o:allowincell="t" style="position:absolute;margin-left:40.85pt;margin-top:52.3pt;width:13.95pt;height:6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521335</wp:posOffset>
                      </wp:positionV>
                      <wp:extent cx="282575" cy="1052830"/>
                      <wp:effectExtent l="127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00" cy="10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1658">
                                    <a:moveTo>
                                      <a:pt x="25" y="0"/>
                                    </a:moveTo>
                                    <a:cubicBezTo>
                                      <a:pt x="23" y="65"/>
                                      <a:pt x="0" y="227"/>
                                      <a:pt x="10" y="383"/>
                                    </a:cubicBezTo>
                                    <a:cubicBezTo>
                                      <a:pt x="20" y="539"/>
                                      <a:pt x="46" y="777"/>
                                      <a:pt x="85" y="938"/>
                                    </a:cubicBezTo>
                                    <a:cubicBezTo>
                                      <a:pt x="124" y="1099"/>
                                      <a:pt x="182" y="1230"/>
                                      <a:pt x="242" y="1350"/>
                                    </a:cubicBezTo>
                                    <a:cubicBezTo>
                                      <a:pt x="302" y="1470"/>
                                      <a:pt x="403" y="1594"/>
                                      <a:pt x="445" y="16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,1658" path="m25,0c23,65,0,227,10,383c20,539,46,777,85,938c124,1099,182,1230,242,1350c302,1470,403,1594,445,1658e" stroked="t" o:allowincell="t" style="position:absolute;margin-left:60pt;margin-top:41.05pt;width:22.2pt;height:8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574040</wp:posOffset>
                      </wp:positionV>
                      <wp:extent cx="502920" cy="1171575"/>
                      <wp:effectExtent l="3175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1845">
                                    <a:moveTo>
                                      <a:pt x="19" y="0"/>
                                    </a:moveTo>
                                    <a:cubicBezTo>
                                      <a:pt x="16" y="49"/>
                                      <a:pt x="0" y="176"/>
                                      <a:pt x="4" y="292"/>
                                    </a:cubicBezTo>
                                    <a:cubicBezTo>
                                      <a:pt x="8" y="408"/>
                                      <a:pt x="20" y="567"/>
                                      <a:pt x="42" y="697"/>
                                    </a:cubicBezTo>
                                    <a:cubicBezTo>
                                      <a:pt x="64" y="827"/>
                                      <a:pt x="83" y="938"/>
                                      <a:pt x="139" y="1072"/>
                                    </a:cubicBezTo>
                                    <a:cubicBezTo>
                                      <a:pt x="195" y="1206"/>
                                      <a:pt x="270" y="1371"/>
                                      <a:pt x="379" y="1500"/>
                                    </a:cubicBezTo>
                                    <a:cubicBezTo>
                                      <a:pt x="488" y="1629"/>
                                      <a:pt x="706" y="1773"/>
                                      <a:pt x="79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1845" path="m19,0c16,49,0,176,4,292c8,408,20,567,42,697c64,827,83,938,139,1072c195,1206,270,1371,379,1500c488,1629,706,1773,792,1845e" stroked="t" o:allowincell="t" style="position:absolute;margin-left:81.65pt;margin-top:45.2pt;width:39.5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2135" cy="24384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2135" cy="24384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2135" cy="24384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2135" cy="24384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большинстве районов </w:t>
            </w:r>
            <w:r>
              <w:rPr>
                <w:sz w:val="26"/>
                <w:szCs w:val="26"/>
              </w:rPr>
              <w:t xml:space="preserve">удерживалась обычная, а для севера области – теплая погода со среднесуточной температурой воздуха 10-12°С, что в пределах климатической нормы и на 1-2ºС выше. На территорию области распространилось влияние южной части скандинавского циклона с атмосферным фронтом, стала поступать влажная неустойчивая воздушная масса Балтики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+16+18°С, лишь по крайнему юго-западу плотная облачность ограничила прогрев до +12ºС. Сегодня ночью </w:t>
            </w:r>
            <w:r>
              <w:rPr>
                <w:sz w:val="26"/>
                <w:szCs w:val="26"/>
              </w:rPr>
              <w:t>температура воздуха была не ниже 7-10ºС, в Шарковщинском районе сгущался туман с ухудшением видимости до 600 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Начавшиеся во второй половине дня с запада дожди постепенно распространились  на всю территорию области, но были   небольшими и дали осадков  1-4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17 см. Температура воды сохранялась в пределах 12-14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6272251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ыловой части циклона,                                               по западным районам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, преимущественно по восточной половине, небольшие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ночью слабый, 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с переходом на юго-западный ночью слабый, днем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жный 4-9 м/с, днем порывы до 14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49:00Z</dcterms:created>
  <dc:creator>Отдел агрометобслуживания</dc:creator>
  <dc:description/>
  <cp:keywords/>
  <dc:language>en-US</dc:language>
  <cp:lastModifiedBy>User</cp:lastModifiedBy>
  <cp:lastPrinted>2010-09-22T11:54:00Z</cp:lastPrinted>
  <dcterms:modified xsi:type="dcterms:W3CDTF">2010-09-22T11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